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апреля 2011г.   №22/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законодательной инициативе Собрания представителей г.Владикавказ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я в статью 3.1. Закона  Республики Северна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етия-Алания  «Об административной ответствен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дельные виды правонарушен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 xml:space="preserve">В связи с официальным отзывом законопроекта «О внесении изменения в статью 3.1. Закона  Республики Северная Осетия-Алания  «Об административной ответственности за отдельные виды правонарушений» двадцать вторая сессия Собрания представителей г.Владикавказ </w:t>
      </w:r>
      <w:r>
        <w:rPr>
          <w:b/>
          <w:sz w:val="26"/>
          <w:szCs w:val="26"/>
        </w:rPr>
        <w:t>р е ш а е т:</w:t>
      </w:r>
    </w:p>
    <w:p>
      <w:pPr>
        <w:pStyle w:val="Normal"/>
        <w:ind w:firstLine="5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>Поручить постоянной комиссии Собрания представителей г.Владикавказ по законодательству, местному самоуправлению и информационной политике, совместно с правовым управлением АМС г.Владикавказа и административно-технической инспекцией АМС г.Владикавказа доработать проект закона  Республики Северная Осетия-Алания «О внесении      изменения в статью 3.1.  Закона Республики Северная Осетия-Алания «Об административной  ответственности за отдельные виды правонарушений» в  срок до 4 ма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>Внести  на рассмотрение  Парламента Республики Северная Осетия-Алания проект закона Республики Северная Осетия-Алания «О внесении изменения в статью 3.1. Закона Республики Северная Осетия-Алания «Об административной ответственности за отдельные виды правонарушен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фициальным представителем Собрания представителей г.Владикавказ в Парламенте Республики Северная Осетия-Алания по данному законопроекту первого заместителя председателя Собрания представителей г.Владикавказ Ч.М.Зангие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исполнения настоящего решения возложить на первого заместителя председателя Собрания представителей Ч.М.Зангие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ния г.Владикавказ</w:t>
        <w:tab/>
        <w:tab/>
        <w:tab/>
        <w:tab/>
        <w:tab/>
        <w:tab/>
        <w:t xml:space="preserve">     </w:t>
        <w:tab/>
        <w:t xml:space="preserve">            Б.Ико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59:00Z</dcterms:created>
  <dc:creator>ш</dc:creator>
  <dc:description/>
  <cp:keywords/>
  <dc:language>en-US</dc:language>
  <cp:lastModifiedBy>User</cp:lastModifiedBy>
  <cp:lastPrinted>2011-04-21T14:40:00Z</cp:lastPrinted>
  <dcterms:modified xsi:type="dcterms:W3CDTF">2011-04-25T07:20:00Z</dcterms:modified>
  <cp:revision>20</cp:revision>
  <dc:subject/>
  <dc:title>Председателю Парламента </dc:title>
</cp:coreProperties>
</file>